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61722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КАС РЕСПУБЛИКАНЫӉ                                          АҒБАН ПИЛТІРІ МУНИЦИПАЛЬНАЙ ЙМАҒЫНЫӉ                                                                    ПІҶІ ПАЗЫ ААЛ ЧӦБІНІӉ                                  </w:t>
            </w:r>
            <w:r>
              <w:rPr/>
              <w:t xml:space="preserve">              </w:t>
            </w:r>
            <w:r>
              <w:rPr>
                <w:sz w:val="20"/>
                <w:szCs w:val="20"/>
              </w:rPr>
              <w:t>ААЛ УСТАҒ-ПАСТАА</w:t>
            </w:r>
          </w:p>
          <w:p>
            <w:pPr>
              <w:pStyle w:val="Normal"/>
              <w:ind w:right="-54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ВЕРШИНО-БИДЖИНСКОГО СЕЛЬСОВЕТА                         УСТЬ-АБАКАНСКОГО МУНИЦИПАЛЬНОГО РАЙОНА                                                                 РЕСПУБЛИКИ ХАКАСИЯ</w:t>
            </w:r>
          </w:p>
        </w:tc>
      </w:tr>
    </w:tbl>
    <w:p>
      <w:pPr>
        <w:pStyle w:val="Normal"/>
        <w:ind w:left="6372" w:firstLine="70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2.04.2025 г.                                                                                   </w:t>
        <w:tab/>
        <w:t xml:space="preserve">  №26 </w:t>
      </w:r>
      <w:r>
        <w:rPr>
          <w:sz w:val="26"/>
          <w:szCs w:val="26"/>
          <w:u w:val="single"/>
        </w:rPr>
        <w:t>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Вершино -  Биджа 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Вершино-Биджинский </w:t>
      </w:r>
    </w:p>
    <w:p>
      <w:pPr>
        <w:pStyle w:val="Normal"/>
        <w:rPr/>
      </w:pPr>
      <w:r>
        <w:rPr>
          <w:sz w:val="26"/>
          <w:szCs w:val="26"/>
        </w:rPr>
        <w:t>сельсовет Усть-Абаканского район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акас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г.  </w:t>
      </w:r>
    </w:p>
    <w:p>
      <w:pPr>
        <w:pStyle w:val="Normal"/>
        <w:ind w:left="500" w:firstLine="5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ст.241 п.5, ст.264 Бюджетного кодекса Российской Федерации (в редакции Федерального закона от 24.07.2008г. № 161-ФЗ), ст. 9 Устава муниципального образования Вершино-Биджинский сельсовет Усть-Абаканского района Республики Хакасия,                                                                 ПОСТАНОВЛЯЮ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1. Утвердить отчет об исполнении бюджета муниципального образования Вершино-Биджинский сельсовет Усть-Абаканского района Республики Хакас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. по доходам в сумме 5 338 555 рублей 98  копеек и расходам в сумме  4 963 509 рублей 67 копеек по следующим показател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бюджета муниципального образования Вершино-Биджинский сельсовет Усть-Абаканского района Республики Хакасия за 1 квартал 2025 года ( приложение  1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доходам бюджета муниципального образования Вершино-Биджинский сельсовет Усть-Абаканского района Республики Хакасия за 1 квартал  2025 года        ( приложение  2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ведомственной структуре расходов бюджета  муниципального образования Вершино-Биджинский сельсовет Усть-Абаканского района Республики Хакасия за 1 квартал 2025 года ( приложение  3);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по разделам, подразделам классификации расходов бюджета муниципального образования Вершино-Биджинский сельсовет Усть-Абаканского района Республики Хакасия за 1 квартал  2025 года ( приложение  4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за 1 квартал 2025года ( приложение  5).</w:t>
      </w:r>
    </w:p>
    <w:p>
      <w:pPr>
        <w:pStyle w:val="Normal"/>
        <w:ind w:first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Обнародовать данное постановление на информационном стенде и разместить на сайте администрации Вершино-Биджинского сельсове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Контроль за исполнением настоящего постановления возлагаю на                     заместителя главного бухгалтера Кремзукову Е.А.</w:t>
      </w:r>
    </w:p>
    <w:p>
      <w:pPr>
        <w:pStyle w:val="Normal"/>
        <w:ind w:left="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Вершино-Биджинского сельсовета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Республики Хакасия       </w:t>
        <w:tab/>
        <w:t xml:space="preserve">    </w:t>
        <w:tab/>
        <w:tab/>
        <w:t xml:space="preserve">        С.В. Сергиенко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178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74"/>
        <w:gridCol w:w="1716"/>
        <w:gridCol w:w="20"/>
        <w:gridCol w:w="219"/>
        <w:gridCol w:w="35"/>
        <w:gridCol w:w="738"/>
        <w:gridCol w:w="57"/>
        <w:gridCol w:w="127"/>
        <w:gridCol w:w="950"/>
        <w:gridCol w:w="245"/>
        <w:gridCol w:w="452"/>
        <w:gridCol w:w="127"/>
        <w:gridCol w:w="168"/>
        <w:gridCol w:w="42"/>
        <w:gridCol w:w="662"/>
        <w:gridCol w:w="150"/>
        <w:gridCol w:w="564"/>
        <w:gridCol w:w="127"/>
        <w:gridCol w:w="98"/>
        <w:gridCol w:w="29"/>
        <w:gridCol w:w="596"/>
        <w:gridCol w:w="137"/>
        <w:gridCol w:w="342"/>
        <w:gridCol w:w="127"/>
        <w:gridCol w:w="161"/>
        <w:gridCol w:w="226"/>
        <w:gridCol w:w="141"/>
        <w:gridCol w:w="127"/>
        <w:gridCol w:w="70"/>
        <w:gridCol w:w="62"/>
        <w:gridCol w:w="25"/>
        <w:gridCol w:w="40"/>
        <w:gridCol w:w="102"/>
        <w:gridCol w:w="72"/>
        <w:gridCol w:w="564"/>
        <w:gridCol w:w="356"/>
        <w:gridCol w:w="284"/>
        <w:gridCol w:w="234"/>
        <w:gridCol w:w="636"/>
      </w:tblGrid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постановлению</w:t>
            </w:r>
          </w:p>
        </w:tc>
        <w:tc>
          <w:tcPr>
            <w:tcW w:w="2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отчета об исполнении бюджета</w:t>
            </w:r>
          </w:p>
        </w:tc>
        <w:tc>
          <w:tcPr>
            <w:tcW w:w="2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Вершино-Биджинский сельсовет</w:t>
            </w:r>
          </w:p>
        </w:tc>
        <w:tc>
          <w:tcPr>
            <w:tcW w:w="2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Абаканского района Республики Хакасия</w:t>
            </w:r>
          </w:p>
        </w:tc>
        <w:tc>
          <w:tcPr>
            <w:tcW w:w="2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I квартал 2025 года от 22.04.2025 г № 26-п</w:t>
            </w:r>
          </w:p>
        </w:tc>
        <w:tc>
          <w:tcPr>
            <w:tcW w:w="2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за 1 кв. 2025 год.   </w:t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5 год</w:t>
            </w:r>
          </w:p>
        </w:tc>
        <w:tc>
          <w:tcPr>
            <w:tcW w:w="1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    за 1 квартал 2025г</w:t>
            </w:r>
          </w:p>
        </w:tc>
        <w:tc>
          <w:tcPr>
            <w:tcW w:w="207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284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1 05 00 00 00 0000 000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6 387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1 05 02 00 00 0000 500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0 957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555,98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1 05 02 00  00 0000 510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0 957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555,98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1 05 02 01 10 0000 510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0 957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555,98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1 05 00 00 00 0000 600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7 344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509,67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1 05 02 01 00 0000 610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7 344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509,67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01 05 02 01 10 0000 610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7 344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509,67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6 387,00</w:t>
            </w:r>
          </w:p>
        </w:tc>
        <w:tc>
          <w:tcPr>
            <w:tcW w:w="12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3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 к постановлению</w:t>
            </w:r>
          </w:p>
        </w:tc>
        <w:tc>
          <w:tcPr>
            <w:tcW w:w="23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3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отчета об исполнении бюджета</w:t>
            </w:r>
          </w:p>
        </w:tc>
        <w:tc>
          <w:tcPr>
            <w:tcW w:w="23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3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Вершино-Биджинский сельсовет</w:t>
            </w:r>
          </w:p>
        </w:tc>
        <w:tc>
          <w:tcPr>
            <w:tcW w:w="23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3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23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3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I квартал 2025 года от 22.04.2025 г №26 -п</w:t>
            </w:r>
          </w:p>
        </w:tc>
        <w:tc>
          <w:tcPr>
            <w:tcW w:w="23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3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3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3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сельского поселения Вершино-Биджинский сельсовет Усть-Абаканского муниципального района Республики Хакасия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3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за 1 кв. 2025 год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3568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5 г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ие за I квартал 2024 года </w:t>
            </w:r>
          </w:p>
        </w:tc>
        <w:tc>
          <w:tcPr>
            <w:tcW w:w="17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7 72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672,69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555,87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555,87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0,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8,71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6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09,92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1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09,92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1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9,92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20 01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951,64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94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6,61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42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6,61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6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7465,03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7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2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9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2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9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 5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33,03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6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5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3,03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69,90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9,9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9,9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9,9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000 02 0000 140</w:t>
            </w:r>
          </w:p>
        </w:tc>
        <w:tc>
          <w:tcPr>
            <w:tcW w:w="35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020 02 0000 140</w:t>
            </w:r>
          </w:p>
        </w:tc>
        <w:tc>
          <w:tcPr>
            <w:tcW w:w="35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14,64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35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14,64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35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14,64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93 237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6886,29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568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3 237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886,29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59 32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6554,00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9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9 00 0000 150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3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2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5009 1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2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6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75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4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75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4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0 32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054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1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 32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054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0 706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</w:t>
            </w:r>
          </w:p>
        </w:tc>
        <w:tc>
          <w:tcPr>
            <w:tcW w:w="35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16,29</w:t>
            </w:r>
          </w:p>
        </w:tc>
        <w:tc>
          <w:tcPr>
            <w:tcW w:w="1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3568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0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9 7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6,29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6,29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250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10 0000 150</w:t>
            </w:r>
          </w:p>
        </w:tc>
        <w:tc>
          <w:tcPr>
            <w:tcW w:w="3568" w:type="dxa"/>
            <w:gridSpan w:val="10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5 511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5 511,0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5 511,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216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1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в бюджеты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16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10 0000 15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16,00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5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60 957,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38 558,98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Приложение 3 к постановлению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Об утверждении отчета об исполнении бюджета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муниципального образования Вершино-Биджинский сельсовет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Усть-Абаканского  района Республики Хакасия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за I квартал 2025 года от 22.04.2025 г №26-п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gridSpan w:val="2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Усть-Абаканского муниципального района Республики Хакасия за 1 кв.  2025 год</w:t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2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 на 2025 год                  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ие за I квартал 2025 года 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97 344,00</w:t>
            </w:r>
          </w:p>
        </w:tc>
        <w:tc>
          <w:tcPr>
            <w:tcW w:w="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3 509,67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2 082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4 853,08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 365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034,0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 365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34,0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 365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34,0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34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 365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34,0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34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 365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4,03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3 009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 819,0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 009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819,0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,0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 009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819,0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035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 009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819,0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035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5 521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037,86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035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60,83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035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488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20,36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702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702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 70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70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70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012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70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012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70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2229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2229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лучшение условий труд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лучшения условий труд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труд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122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122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7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16,29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29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29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29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70051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29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51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16,29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51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 236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 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 236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236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236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236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2208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220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220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2208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236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01712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736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01712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536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01S12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01S12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712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712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S12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S12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222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222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0 265,09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 314,71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5 511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5 511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5 511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1801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5 511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4 754,09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2 314,71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754,09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314,71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001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754,09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314,71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00011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754,09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314,71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1L599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1L599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5 21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578,2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5 21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578,2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09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78,2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0000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098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78,23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5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82,81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5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82,81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уличному освещению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5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01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95,42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54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01,2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95,42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рганизации и содержанию мест захорон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5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57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5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2258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15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65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15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65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S15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7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S15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7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12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2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171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2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1S1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1S1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62 187,86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5 736,8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4 287,7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1 934,1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 287,7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 934,1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 287,7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 934,1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отрасли культур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 287,7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 934,1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09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 287,7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 934,1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09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 787,2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726,2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09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 652,23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359,6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09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8,3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8,35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боте с детьми и молодежью в поселе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122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122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таршее поколение  на 2016-2027 годы»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ддер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22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22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7 900,0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 802,6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 900,0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802,6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отрасли культур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 900,0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802,6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1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 900,0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802,65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1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 900,08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158,65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01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4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10170270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10170270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 654,5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10,56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 654,5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10,56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2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10,56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2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10,56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ных служащих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149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2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10,56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149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2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10,56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54,5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54,5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54,5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149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149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702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54,5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 702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54,55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220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220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10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09"/>
        <w:gridCol w:w="828"/>
        <w:gridCol w:w="1990"/>
        <w:gridCol w:w="1681"/>
        <w:gridCol w:w="755"/>
        <w:gridCol w:w="239"/>
        <w:gridCol w:w="573"/>
        <w:gridCol w:w="991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к постановлению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>Об утверждении отчета об исполнении бюджета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муниципального образования Вершино-Биджинский сельсовет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Усть-Абаканского района Республики Хакасия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за I квартал 2025 года от 22.04.2025 г № 26-п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ind w:left="-660" w:firstLine="6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ind w:left="-660" w:firstLine="6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ind w:left="-660" w:firstLine="6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Усть-Абаканского муниципального района Республики Хакасия  за 1 кв. 202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660" w:firstLine="6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за I квартал 2025 года 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97 344,00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#########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7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2 082,2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#########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5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365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034,03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2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 009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819,05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1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8,2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116,29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2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16,29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2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 236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236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0 265,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314,71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8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 511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 754,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314,71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5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5 218,2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578,13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 218,2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78,13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2 187,86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#########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4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 287,78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934,15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 900,08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802,65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5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 654,5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910,56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3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2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10,56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5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54,5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6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2126"/>
        <w:gridCol w:w="1147"/>
        <w:gridCol w:w="696"/>
        <w:gridCol w:w="1144"/>
        <w:gridCol w:w="841"/>
        <w:gridCol w:w="339"/>
        <w:gridCol w:w="239"/>
        <w:gridCol w:w="1123"/>
        <w:gridCol w:w="938"/>
        <w:gridCol w:w="239"/>
        <w:gridCol w:w="221"/>
        <w:gridCol w:w="19"/>
        <w:gridCol w:w="1155"/>
      </w:tblGrid>
      <w:tr>
        <w:trPr>
          <w:trHeight w:val="330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5 к постановлению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б утверждении отчета об исполнении бюджета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муниципального образования Вершино-Биджинский сельсовет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Усть-Абаканского района  Республики Хакасия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за I квартал 2025 года от 22.04.2025г №26 -п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Хакасия за 1 кв. 2025 год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на 2025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за I квартал 2025 года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граммная част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50 807,66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1 225,49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 000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 236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 236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1 220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1 220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101 7125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536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101 7125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536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бровольной пожарной дружины ( софинансирова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 S12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101 S125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1 712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1 712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экстремизмом и наркомани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1 220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1 220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 222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 222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0 000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7 098,2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578,13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7 098,2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578,13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5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5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ичному освещени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101,2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 595,32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8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101,2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95,32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8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5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5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1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82,81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1 22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5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82,81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1715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65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0017155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65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001S155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47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 (софинансирова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2001S155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47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Социальная поддержка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 654,5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910,56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 654,5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910,56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 2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910,56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01 1491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 2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10,56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01 1493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54,5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54,5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00 000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62 187,86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5 736,8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4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58 187,86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5 736,8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6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0 287,78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1 934,15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6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09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0 287,78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1 934,15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6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09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5 787,2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726,2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2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09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74 652,23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359,6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4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09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48,3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8,35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7 900,08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 802,65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5 900,08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158,65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9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1 0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44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6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1 22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1 22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01 222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01 222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1 220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1 220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2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001 7152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52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6001 7152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52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001 S152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6001 S152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70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5 51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1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5 51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1 80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5 51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001 80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5 511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1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1L59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1L59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дпрограмма "Улечшение условий тру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1 225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1 225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46 536,34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2 284,08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3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6 365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034,03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2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 03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6 365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 034,03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2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 03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6 365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034,03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2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 708,2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 708,2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#ДЕЛ/0!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3 009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 819,05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1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 03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2 009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 819,05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2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 03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5 521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037,86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7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 03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60,83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4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 03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488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20,36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6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 702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 702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 222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 222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00 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4 454,09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7 431,00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2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 0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4 754,09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 314,71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 0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4 754,09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314,71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00 5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7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116,29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2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 5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5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16,29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5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 51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200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797 344,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63 509,57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7</w:t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5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Знак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420" w:after="720"/>
      <w:ind w:hanging="1880"/>
      <w:jc w:val="both"/>
    </w:pPr>
    <w:rPr>
      <w:sz w:val="28"/>
      <w:szCs w:val="28"/>
      <w:shd w:fill="FFFFFF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1:00Z</dcterms:created>
  <dc:creator>!</dc:creator>
  <dc:description/>
  <cp:keywords/>
  <dc:language>en-US</dc:language>
  <cp:lastModifiedBy>Пользователь Windows</cp:lastModifiedBy>
  <cp:lastPrinted>2025-04-23T13:58:00Z</cp:lastPrinted>
  <dcterms:modified xsi:type="dcterms:W3CDTF">2025-04-23T07:00:00Z</dcterms:modified>
  <cp:revision>184</cp:revision>
  <dc:subject/>
  <dc:title/>
</cp:coreProperties>
</file>